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7" w:type="dxa"/>
        <w:jc w:val="left"/>
        <w:tblInd w:w="7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 «НШ с. Джемикент 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А.Р. Ахмедов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3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  <w:b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вгуста  2021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damsky SF;Times New Roman" w:hAnsi="Adamsky SF;Times New Roman" w:cs="Adamsky SF;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лан</w:t>
      </w:r>
      <w:r>
        <w:rPr>
          <w:rFonts w:cs="Adamsky SF;Times New Roman" w:ascii="Adamsky SF;Times New Roman" w:hAnsi="Adamsky SF;Times New Roman"/>
          <w:b/>
          <w:cap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aps/>
          <w:sz w:val="40"/>
          <w:szCs w:val="40"/>
        </w:rPr>
        <w:t>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damsky SF;Times New Roman" w:cs="Adamsky SF;Times New Roman" w:ascii="Adamsky SF;Times New Roman" w:hAnsi="Adamsky SF;Times New Roman"/>
          <w:b/>
          <w:caps/>
          <w:sz w:val="40"/>
          <w:szCs w:val="40"/>
        </w:rPr>
        <w:t xml:space="preserve"> </w:t>
      </w:r>
      <w:r>
        <w:rPr>
          <w:rFonts w:cs="Adamsky SF;Times New Roman" w:ascii="Adamsky SF;Times New Roman" w:hAnsi="Adamsky SF;Times New Roman"/>
          <w:b/>
          <w:caps/>
          <w:sz w:val="40"/>
          <w:szCs w:val="40"/>
        </w:rPr>
        <w:t>(</w:t>
      </w:r>
      <w:r>
        <w:rPr>
          <w:rFonts w:cs="Times New Roman" w:ascii="Times New Roman" w:hAnsi="Times New Roman"/>
          <w:b/>
          <w:caps/>
          <w:sz w:val="40"/>
          <w:szCs w:val="40"/>
        </w:rPr>
        <w:t>«Дорожная</w:t>
      </w:r>
      <w:r>
        <w:rPr>
          <w:rFonts w:cs="Adamsky SF;Times New Roman" w:ascii="Adamsky SF;Times New Roman" w:hAnsi="Adamsky SF;Times New Roman"/>
          <w:b/>
          <w:cap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aps/>
          <w:sz w:val="40"/>
          <w:szCs w:val="40"/>
        </w:rPr>
        <w:t>карта»</w:t>
      </w:r>
      <w:r>
        <w:rPr>
          <w:rFonts w:cs="Adamsky SF;Times New Roman" w:ascii="Adamsky SF;Times New Roman" w:hAnsi="Adamsky SF;Times New Roman"/>
          <w:b/>
          <w:caps/>
          <w:sz w:val="40"/>
          <w:szCs w:val="40"/>
        </w:rPr>
        <w:t>)</w:t>
      </w:r>
    </w:p>
    <w:p>
      <w:pPr>
        <w:pStyle w:val="Normal"/>
        <w:spacing w:lineRule="auto" w:line="240" w:before="0" w:after="0"/>
        <w:jc w:val="center"/>
        <w:rPr>
          <w:rFonts w:ascii="Adamsky SF;Times New Roman" w:hAnsi="Adamsky SF;Times New Roman" w:cs="Adamsky SF;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овышению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ачества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общего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образования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  <w:br/>
      </w:r>
      <w:r>
        <w:rPr>
          <w:rFonts w:cs="Times New Roman" w:ascii="Times New Roman" w:hAnsi="Times New Roman"/>
          <w:b/>
          <w:sz w:val="40"/>
          <w:szCs w:val="40"/>
        </w:rPr>
        <w:t>в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bookmarkStart w:id="0" w:name="OLE_LINK6"/>
      <w:bookmarkStart w:id="1" w:name="OLE_LINK5"/>
      <w:bookmarkStart w:id="2" w:name="OLE_LINK4"/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40"/>
          <w:szCs w:val="40"/>
        </w:rPr>
        <w:t>МБОУ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НШ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Джемикент 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2021-2022</w:t>
      </w:r>
      <w:r>
        <w:rPr>
          <w:rFonts w:cs="Times New Roman" w:ascii="Times New Roman" w:hAnsi="Times New Roman"/>
          <w:b/>
          <w:sz w:val="40"/>
          <w:szCs w:val="40"/>
        </w:rPr>
        <w:t>учебный</w:t>
      </w:r>
      <w:r>
        <w:rPr>
          <w:rFonts w:cs="Adamsky SF;Times New Roman" w:ascii="Adamsky SF;Times New Roman" w:hAnsi="Adamsky SF;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Дорожная карта состоит из следующих разделов: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Мероприятия по повышению качества образования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Работа с учителями школы по повышению качества образова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Работа с родителями по повышению качества образования учащихс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0"/>
        <w:gridCol w:w="4176"/>
        <w:gridCol w:w="1970"/>
        <w:gridCol w:w="16"/>
        <w:gridCol w:w="2267"/>
        <w:gridCol w:w="710"/>
        <w:gridCol w:w="3334"/>
        <w:gridCol w:w="1985"/>
      </w:tblGrid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овышению качества образов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34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  <w:t>Планирование деятельности по повышению качества образования в образовательной организац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34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  <w:t>Август, 202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/>
            </w:pPr>
            <w:r>
              <w:rPr>
                <w:sz w:val="24"/>
                <w:szCs w:val="24"/>
              </w:rPr>
              <w:t>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bidi="ru-RU"/>
              </w:rPr>
              <w:t>Проведение методических совещаний в школе по итогам анализа результатов РПР,  ВПР,  в целях выработки мероприятий по повышению качества образ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ентябрь-октябрь, 2021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,202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, </w:t>
              <w:br/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ВПР  в соответствии с утверждённым графиком проведения работ (изучение методических рекомендаци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Сентябрь-октябрь, 2021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,202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, </w:t>
              <w:br/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Анализ итоговой и промежуточной аттестации. Выявление тем, вызывающих наибольшее затруднение по параллелям. Причины и пути преодоления. Внесение «западающих» тем в мониторинги. Учет учителями, работающими в разных параллелях, выявленных проблемных тем при планировании работ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/>
            </w:pPr>
            <w:r>
              <w:rPr>
                <w:sz w:val="24"/>
                <w:szCs w:val="24"/>
              </w:rPr>
              <w:t>Замдиректора по УВР, педагог-психолог, Руководитель Ш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неуспевающих, 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ая 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</w:t>
              <w:softHyphen/>
              <w:t>педагогическая поддержк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работы с обучающимися, имеющими пробелы в знаниях и испытывающими трудности в обуче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ШМО, 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вышение уровня  обученности обучающихся, ликвидация пробел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ая поддержка 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обелов, трудностей в учеб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даренными детьми: проведение олимпиад, интеллектуальных марафонов, конкурсов, участие в проектной исследовательской работе и т.п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/>
            </w:pPr>
            <w:r>
              <w:rPr>
                <w:sz w:val="24"/>
                <w:szCs w:val="24"/>
              </w:rPr>
              <w:t xml:space="preserve">Замдиректора по УВР, Руководитель ШМО, 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е престижа знаний, создание ситуации успех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ведение дополнительного образования, полностью соответствующего запросам обучающихся и их родите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в соответствии с планом работ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обучения у  обучающихс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Административный контроль за состоянием  преподавания предметов с низким рейтингом по результатам внешней оцен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60" w:hanging="0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</w:t>
            </w:r>
          </w:p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ния</w:t>
            </w:r>
          </w:p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одительских  собраний  по вопросам ФГОС, государственной итоговой аттестации 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>
                <w:sz w:val="24"/>
                <w:szCs w:val="24"/>
              </w:rPr>
              <w:t>Замдиректора по УВР и кл. руковод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светительской деятельности среди родителей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трудничества с родителями по вопросам качества образования (родительский комитет, совет по профилактике, индивидуальная работа с родителям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Замдиректора по УВР и </w:t>
              <w:br/>
              <w:t>Кл. руководители Социальный педагог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трудничества с родителями по вопросам качества образов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изма педагогов через организацию курсовой подготовки, самообраз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подавания предмет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чебных достижений обучающихся (открытость, стимулировани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, увеличение количества успешных обучающихс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урочной и внеурочной деятельности родителей, педагогов, 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 и ВР, Кл.руководит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</w:t>
            </w:r>
          </w:p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й</w:t>
            </w:r>
          </w:p>
          <w:p>
            <w:pPr>
              <w:pStyle w:val="3"/>
              <w:shd w:fill="auto" w:val="clear"/>
              <w:spacing w:lineRule="auto" w:line="240"/>
              <w:ind w:lef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сти, социума, обучающихся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870" w:leader="none"/>
              </w:tabs>
              <w:spacing w:lineRule="auto" w:line="240"/>
              <w:ind w:lef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Работа с учителями школы по повышению качества образов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роведения процедур уровневой оценки компетенций учителей русского языка и математ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подавания предмет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42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анализа результатов работы за предыдущий год, подготовка рабочих программ, дидактических материалов, презентаций на новый учебный год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 подготовки обучающихся к олимпиадам по предмету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3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базы наглядных пособ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21 г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ШМО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сть в организации режима занятий, адаптация обучающихся к учебному году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5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классных руководителей с новыми учениками, составление социальных паспортов, выяснение индивидуальных способностей и потребностей каждого ученик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8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ШМО, Кл.руководител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сть в организации режима занятий, адаптация обучающихся к учебному году.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обучающихся к учебному труду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5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ыстрое привыкание первоклассников к школе, повышение учебной мотиваци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5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ходного контроля знаний и на основе полученных данных организация повторения «западающих» тем курс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8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педагогическим опытом в форме взаимопосещения уро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202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, </w:t>
              <w:br/>
              <w:t xml:space="preserve">Учителя -предметник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ов работы. Создание плана работы со слабоуспевающими обучающимис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0" w:leader="none"/>
              </w:tabs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48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разовательных программ для детей с ОВЗ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,202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, </w:t>
              <w:br/>
              <w:t xml:space="preserve">Учителя -предметник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3" w:leader="none"/>
                <w:tab w:val="left" w:pos="100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ов адаптированных рабочих программ (ОВЗ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6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текущего контрол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62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урсов повышения квалификации, внешкольных семинаров и круглых стол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е престижа знаний в ученическом коллектив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2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качества преподавания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9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62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ая деятельность по предмета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62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ых занятий с обучающимися, имеющими спорные оценки по предмету, а также со слабоуспевающим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директора по УВР, </w:t>
              <w:br/>
              <w:t xml:space="preserve">Учителя -предметник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55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витие у обучающихся метапредметных зна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2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качества проектно</w:t>
              <w:softHyphen/>
              <w:t>исследовательских рабо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школы, Руководитель ШМО, Учителя-предметники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Подготовка и участие детей в муниципальной ВСОШ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уководитель ШМО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разов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ессиональных педагогических конкурсах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разов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9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тей в дистанционных олимпиадах и конкурсах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знаний по отдельным предметам и развитие метапредметных знаний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11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межуточного контроля зна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2021,</w:t>
              <w:br/>
              <w:t xml:space="preserve"> май, 2022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42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ение причин пробелов в знаниях у обучающихся и ликвидация данных пробелов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бота с родителями по повышению качества образования обучающихс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встречи с родителями, проведение бесед по контролю знаний и поведению обучающихся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/>
            </w:pPr>
            <w:r>
              <w:rPr>
                <w:sz w:val="24"/>
                <w:szCs w:val="24"/>
              </w:rPr>
              <w:t>Руководитель ШМО, учителя, классные руководители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учениками неудовлетворительных и нежелательных промежуточных аттестационных оценок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родителями посредством контроля за дневникам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одителей за успеваемостью дет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родителями посредством контроля за электронными дневниками – Дневник.р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одителей за успеваемостью дет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школьных и классных родительских собра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родителей с общей картиной успеваемости, повышение родительской мотивации к контролю за успеваемостью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лассных и общешкольных родительских комитет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светительской деятельности среди родителей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трудничества с родителями по вопросам качества образования (родительский комитет, совет по профилактике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разован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одительских собраний  по вопросам ФГОС, </w:t>
            </w:r>
          </w:p>
          <w:p>
            <w:pPr>
              <w:pStyle w:val="3"/>
              <w:shd w:fill="auto" w:val="clear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(итоговой) Аттестации учащихс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3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бразования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09" w:right="674" w:gutter="0" w:header="0" w:top="851" w:footer="0" w:bottom="42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699" w:right="850" w:gutter="0" w:header="0" w:top="403" w:footer="0" w:bottom="163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color w:val="00000A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pacing w:val="-1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pacing w:val="-10"/>
          <w:sz w:val="24"/>
          <w:szCs w:val="24"/>
          <w:lang w:eastAsia="ru-RU"/>
        </w:rPr>
      </w:r>
    </w:p>
    <w:sectPr>
      <w:type w:val="nextPage"/>
      <w:pgSz w:w="11906" w:h="16838"/>
      <w:pgMar w:left="720" w:right="68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amsky SF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20">
    <w:name w:val="Подпись к таблице_"/>
    <w:qFormat/>
    <w:rPr>
      <w:spacing w:val="1"/>
      <w:sz w:val="25"/>
      <w:szCs w:val="25"/>
      <w:shd w:fill="FFFFFF" w:val="clear"/>
    </w:rPr>
  </w:style>
  <w:style w:type="character" w:styleId="2">
    <w:name w:val="Основной текст (2)_"/>
    <w:qFormat/>
    <w:rPr>
      <w:b/>
      <w:bCs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pacing w:val="1"/>
      <w:sz w:val="25"/>
      <w:szCs w:val="25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spacing w:val="1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b/>
      <w:bCs/>
      <w:spacing w:val="3"/>
      <w:sz w:val="21"/>
      <w:szCs w:val="21"/>
      <w:shd w:fill="FFFFFF" w:val="clear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8:09:00Z</dcterms:created>
  <dc:creator>Admin</dc:creator>
  <dc:description/>
  <cp:keywords/>
  <dc:language>en-US</dc:language>
  <cp:lastModifiedBy>user</cp:lastModifiedBy>
  <cp:lastPrinted>2021-10-18T11:48:00Z</cp:lastPrinted>
  <dcterms:modified xsi:type="dcterms:W3CDTF">2022-02-06T16:58:00Z</dcterms:modified>
  <cp:revision>17</cp:revision>
  <dc:subject/>
  <dc:title>План мероприятий («Дорожная карта»)</dc:title>
</cp:coreProperties>
</file>